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970993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025657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86663594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